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KWoPtMOa/wP0FAv86xYpJ3rvQQTBZggXBvZcvN8iVNPfmMS9IQ3oS1aE0iVVvMVMeiRuKG
xsgpvHPq7+dx9WLfQzegkcXZjCeNgvykFSXeDbxQTtYx45uikf+XsEUzULZCQzLgbThzm96z
lRjAvKOVeatQfefV4+LyH7cTwt7+ZlyIo0xLXVekLmOK9DEaaJnxAUbwv6U+NsaqL4Wcg7Xv
bXkGJd9d3IAY0fUFNN</vt:lpwstr>
  </property>
  <property fmtid="{D5CDD505-2E9C-101B-9397-08002B2CF9AE}" pid="3" name="_2015_ms_pID_7253431">
    <vt:lpwstr>2iZ/gzR3f2T8ldV1wSj8LaNdnD8ILto5piVI5iydt6VLLTNgc3mX/N
ph5My0TCbPRq+93HzGrgq9QiEka1PljuBApXOmMFD60tEaEd2MCzMolgSGV7WPaCcg7kmq41
Vczz1L5K8S9/xiVN94hsscw/aW4JoEYuqK/VpRZ3duGWQC05e7xion1khQIseAlMR0Ytrrc6
zUZhWLwitfSDiML17UMN+f8YGSRlFybH752d</vt:lpwstr>
  </property>
  <property fmtid="{D5CDD505-2E9C-101B-9397-08002B2CF9AE}" pid="4" name="_2015_ms_pID_7253431_00">
    <vt:lpwstr>_2015_ms_pID_7253431</vt:lpwstr>
  </property>
  <property fmtid="{D5CDD505-2E9C-101B-9397-08002B2CF9AE}" pid="5" name="_2015_ms_pID_7253432">
    <vt:lpwstr>UN4tIAlRuCyoQGZkkbXjYDtYZvPTeIu5ZH5P
E4/Sz77yeooG2CK1KWBzRYD+3jr3irvhDmyZLadAMn+DkeY1s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